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nown bug list for Tcl 8.0 for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Ray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Microsystems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johnson@eng.su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S: @(#) $Id: bugs.doc,v 1.1 2003/02/05 10:54:49 mdejong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a new feature as of Tcl7.6b1 and as such I'll 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ean slate.  I currently know of no reproducable bugs.  I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vague reports - but nothing I've been able to confirm. 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know what bugs you fi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intosh version of Tcl passes most all tests in the Tc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suite.  Slower Macs may fail some tests in event.test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 constraints are too tight.  If other tests fail pleas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in the curren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ith the socket code you can't use the "localhost" host na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ctually a known bug in Apple's MacTcp stack.  Howev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[info hostname] whereever you would have used "localhost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hive the sam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st socket bugs have been fixed.  We do have a couple of te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ill hang the Mac, however, and we are still working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find additional test cases that show crashes please le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 Tcl 8.2, the new Regexp code seems to be more deeply recursiv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er version in Tcl8.0.  As a result, I have had to increase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cl to 1Meg.  If you are not doing regexps with many subexpr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probably more stack than you will need.  You can relink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et to 512K, and you will be fine for most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s regexp problem is fixed in Tcl8.3.  If you are going to d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xp's, it is probably a good idea to keep the stack size big.  But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xps will not cause 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"clock scan -base" command does not work.  The epoch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file mtime command does not work when setting the time, it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4 yea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